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SUMMING UP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new born child is the least su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f all its toy and given parts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erfectly done fingers and toes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ars and eyes, pit-pattering hearts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a know-how tongue which lets you chec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n it drink and wet and do loose fart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child that new is cloud soft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o one ever undoes the touch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t may have hair or it may not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ts red or its blue color as su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matters less than the total count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f all its pieces which matter much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child that small in its Father’s hand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ies in a hammock of finger strand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ug 25-27  ‘8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04:56:00Z</dcterms:created>
  <dc:creator>Karlann Coughlin</dc:creator>
  <dc:description/>
  <dc:language>en-US</dc:language>
  <cp:lastModifiedBy>Karlann Coughlin</cp:lastModifiedBy>
  <cp:lastPrinted>2011-07-23T16:26:00Z</cp:lastPrinted>
  <dcterms:modified xsi:type="dcterms:W3CDTF">2011-07-24T04:56:00Z</dcterms:modified>
  <cp:revision>2</cp:revision>
  <dc:subject/>
  <dc:title>SUMMING UP</dc:title>
</cp:coreProperties>
</file>